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  <w:t xml:space="preserve">Ócsa Város Polgármesteri Hivatala 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/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  <w:t>236</w:t>
      </w:r>
      <w:r>
        <w:rPr>
          <w:rFonts w:eastAsia="Lucida Sans Unicode" w:cs="Tahoma"/>
          <w:b/>
          <w:bCs/>
          <w:color w:val="auto"/>
          <w:sz w:val="28"/>
          <w:szCs w:val="28"/>
          <w:u w:val="none"/>
          <w:lang w:val="hu-HU" w:eastAsia="zxx" w:bidi="zxx"/>
        </w:rPr>
        <w:t xml:space="preserve">4  </w:t>
      </w:r>
      <w:r>
        <w:rPr>
          <w:rFonts w:eastAsia="Lucida Sans Unicode" w:cs="Tahoma"/>
          <w:b/>
          <w:bCs/>
          <w:color w:val="auto"/>
          <w:sz w:val="28"/>
          <w:szCs w:val="28"/>
          <w:u w:val="single"/>
          <w:lang w:val="hu-HU" w:eastAsia="zxx" w:bidi="zxx"/>
        </w:rPr>
        <w:t>Ó c s a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  <w:t>Bajcsy Zs.u.2.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  <w:tab/>
        <w:tab/>
        <w:tab/>
        <w:tab/>
        <w:tab/>
        <w:t>E L Ő T  E R J E S Z T É S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  <w:tab/>
        <w:tab/>
        <w:t>a Képviselő-testület 2012. …....................... tartandó ülésére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/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  <w:t xml:space="preserve">Tárgy: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>a 2013 – 2016. évre vonatkozó belső ellenőrzés stratégiai terve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>Tisztelt Képviselő-testület!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 xml:space="preserve">A költségvetési szervek belső kontrollrendszeréről és a belső ellenőrzésről szóló 370/2011. (XII.31.) Kormányrendelet 30.§.(1) bekezdése alapján stratégiai tervet kell készíteni 4 évre.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 xml:space="preserve">A belső ellenőrzés stratégiai terve összhangban van a költségvetési szerv hosszú távú terveivel. A stratégiai tervet a Képviselő-testület hagyja jóvá.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>A stratégiai terv a Ber.30.§-ára figyelemmel az alábbiakat tartalmazza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TextBody"/>
        <w:rPr/>
      </w:pPr>
      <w:r>
        <w:rPr>
          <w:rFonts w:eastAsia="Lucida Sans Unicode" w:cs="Tahoma"/>
          <w:i/>
          <w:color w:val="auto"/>
          <w:sz w:val="28"/>
          <w:szCs w:val="28"/>
          <w:lang w:val="hu-HU" w:eastAsia="zxx" w:bidi="zxx"/>
        </w:rPr>
        <w:tab/>
        <w:t>a)</w:t>
      </w:r>
      <w:r>
        <w:rPr>
          <w:rFonts w:eastAsia="Lucida Sans Unicode" w:cs="Tahoma"/>
          <w:color w:val="auto"/>
          <w:sz w:val="28"/>
          <w:szCs w:val="28"/>
          <w:lang w:val="hu-HU" w:eastAsia="zxx" w:bidi="zxx"/>
        </w:rPr>
        <w:t xml:space="preserve"> a hosszú távú célkitűzéseket, stratégiai célokat;</w:t>
      </w:r>
    </w:p>
    <w:p>
      <w:pPr>
        <w:pStyle w:val="TextBody"/>
        <w:rPr/>
      </w:pPr>
      <w:r>
        <w:rPr>
          <w:rFonts w:eastAsia="Lucida Sans Unicode" w:cs="Tahoma"/>
          <w:i/>
          <w:color w:val="auto"/>
          <w:sz w:val="28"/>
          <w:szCs w:val="28"/>
          <w:lang w:val="hu-HU" w:eastAsia="zxx" w:bidi="zxx"/>
        </w:rPr>
        <w:tab/>
        <w:t>b)</w:t>
      </w:r>
      <w:r>
        <w:rPr>
          <w:rFonts w:eastAsia="Lucida Sans Unicode" w:cs="Tahoma"/>
          <w:color w:val="auto"/>
          <w:sz w:val="28"/>
          <w:szCs w:val="28"/>
          <w:lang w:val="hu-HU" w:eastAsia="zxx" w:bidi="zxx"/>
        </w:rPr>
        <w:t xml:space="preserve"> a belső kontrollrendszer általános értékelését;</w:t>
      </w:r>
    </w:p>
    <w:p>
      <w:pPr>
        <w:pStyle w:val="TextBody"/>
        <w:rPr/>
      </w:pPr>
      <w:r>
        <w:rPr>
          <w:rFonts w:eastAsia="Lucida Sans Unicode" w:cs="Tahoma"/>
          <w:i/>
          <w:color w:val="auto"/>
          <w:sz w:val="28"/>
          <w:szCs w:val="28"/>
          <w:lang w:val="hu-HU" w:eastAsia="zxx" w:bidi="zxx"/>
        </w:rPr>
        <w:tab/>
        <w:t>c)</w:t>
      </w:r>
      <w:r>
        <w:rPr>
          <w:rFonts w:eastAsia="Lucida Sans Unicode" w:cs="Tahoma"/>
          <w:color w:val="auto"/>
          <w:sz w:val="28"/>
          <w:szCs w:val="28"/>
          <w:lang w:val="hu-HU" w:eastAsia="zxx" w:bidi="zxx"/>
        </w:rPr>
        <w:t xml:space="preserve"> a kockázati tényezőket és értékelésüket;</w:t>
      </w:r>
    </w:p>
    <w:p>
      <w:pPr>
        <w:pStyle w:val="TextBody"/>
        <w:rPr/>
      </w:pPr>
      <w:r>
        <w:rPr>
          <w:rFonts w:eastAsia="Lucida Sans Unicode" w:cs="Tahoma"/>
          <w:i/>
          <w:color w:val="auto"/>
          <w:sz w:val="28"/>
          <w:szCs w:val="28"/>
          <w:lang w:val="hu-HU" w:eastAsia="zxx" w:bidi="zxx"/>
        </w:rPr>
        <w:tab/>
        <w:t>d)</w:t>
      </w:r>
      <w:r>
        <w:rPr>
          <w:rFonts w:eastAsia="Lucida Sans Unicode" w:cs="Tahoma"/>
          <w:color w:val="auto"/>
          <w:sz w:val="28"/>
          <w:szCs w:val="28"/>
          <w:lang w:val="hu-HU" w:eastAsia="zxx" w:bidi="zxx"/>
        </w:rPr>
        <w:t xml:space="preserve"> a belső ellenőrzésre vonatkozó fejlesztési és képzési tervet;</w:t>
      </w:r>
    </w:p>
    <w:p>
      <w:pPr>
        <w:pStyle w:val="TextBody"/>
        <w:rPr/>
      </w:pPr>
      <w:r>
        <w:rPr>
          <w:rFonts w:eastAsia="Lucida Sans Unicode" w:cs="Tahoma"/>
          <w:i/>
          <w:color w:val="auto"/>
          <w:sz w:val="28"/>
          <w:szCs w:val="28"/>
          <w:lang w:val="hu-HU" w:eastAsia="zxx" w:bidi="zxx"/>
        </w:rPr>
        <w:tab/>
        <w:t>e)</w:t>
      </w:r>
      <w:r>
        <w:rPr>
          <w:rFonts w:eastAsia="Lucida Sans Unicode" w:cs="Tahoma"/>
          <w:color w:val="auto"/>
          <w:sz w:val="28"/>
          <w:szCs w:val="28"/>
          <w:lang w:val="hu-HU" w:eastAsia="zxx" w:bidi="zxx"/>
        </w:rPr>
        <w:t xml:space="preserve"> a szükséges erőforrások felmérését elsősorban a létszám, képzettség, tárgyi </w:t>
        <w:tab/>
        <w:t xml:space="preserve">    feltételek </w:t>
        <w:tab/>
        <w:t>tekintetében;</w:t>
      </w:r>
    </w:p>
    <w:p>
      <w:pPr>
        <w:pStyle w:val="TextBody"/>
        <w:jc w:val="both"/>
        <w:rPr/>
      </w:pPr>
      <w:r>
        <w:rPr>
          <w:rFonts w:eastAsia="Lucida Sans Unicode" w:cs="Tahoma"/>
          <w:b w:val="false"/>
          <w:bCs w:val="false"/>
          <w:i/>
          <w:color w:val="auto"/>
          <w:sz w:val="28"/>
          <w:szCs w:val="28"/>
          <w:lang w:val="hu-HU" w:eastAsia="zxx" w:bidi="zxx"/>
        </w:rPr>
        <w:tab/>
        <w:t>f)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 xml:space="preserve"> az </w:t>
      </w:r>
      <w:r>
        <w:rPr>
          <w:rFonts w:eastAsia="Lucida Sans Unicode" w:cs="Tahoma"/>
          <w:b w:val="false"/>
          <w:bCs w:val="false"/>
          <w:i/>
          <w:color w:val="auto"/>
          <w:sz w:val="28"/>
          <w:szCs w:val="28"/>
          <w:lang w:val="hu-HU" w:eastAsia="zxx" w:bidi="zxx"/>
        </w:rPr>
        <w:t>a)–c)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 xml:space="preserve"> pont alapján meghatározott ellenőrzési prioritásokat és az </w:t>
        <w:tab/>
        <w:t xml:space="preserve">  </w:t>
        <w:tab/>
        <w:t xml:space="preserve">  </w:t>
        <w:tab/>
        <w:t xml:space="preserve">   ellenőrzési gyakoriságot.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8"/>
          <w:szCs w:val="28"/>
          <w:lang w:val="hu-HU" w:eastAsia="zxx" w:bidi="zxx"/>
        </w:rPr>
        <w:t xml:space="preserve">a.) Hosszú távú célkitűzések, stratégiai célok;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az elkövetkező években az önkormányzatnak fő feladata a gazdálkodás pénzügyi egyensúlyának a megteremtése, megőrzése, működési költségekben való megtakarítási lehetőségek feltárása, a lehetséges bevételek beszedése, a működő intézményekben megfelelő szabályozottság - EU működési elvének való megfelelés- és szervezettség biztosítása.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Kiemelt cél: a normatívák igénylésének, elszámolásának, a törvényi előírásoknak való megfelelése. Az Uniós (és egyéb) pályázati támogatások ellenőrzése. A közbeszerzések, valamint a közbeszerzési eljárások ellenőrzése.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8"/>
          <w:szCs w:val="28"/>
          <w:lang w:val="hu-HU" w:eastAsia="zxx" w:bidi="zxx"/>
        </w:rPr>
        <w:t xml:space="preserve">b.) belső kontrollrendszer általános értékelése: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 xml:space="preserve">a belső kontrollrendszer a költségvetési szerv által a kockázatok kezelésére és tárgyilagos bizonyosság megszerzése érdekében kialakított folyamatrendszer, amely azt a célt szolgálja, hogy a költségvetési szerv megvalósítsa a következő fő célokat: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a tevékenységeket szabályszerűen, valamint a megbízható gazdálkodás elveivel összhangban hajtsa végre (gazdaságosság, hatékonyság és eredményesség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teljesítse az elszámolási kötelezettségeket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megvédje a szervezet erőforrásait a veszteségektől.</w:t>
      </w:r>
    </w:p>
    <w:p>
      <w:pPr>
        <w:pStyle w:val="TextBody"/>
        <w:ind w:left="36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A költségvetési szerv belső kontrollrendszeréért a költségvetési szerv vezetője a felelős, aki köteles – a szervezet minden szintjén érvényesülő- megfelelő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kontrollkörnyezetet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kockázatkezelési rendszert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kontrolltevékenységeket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információs és kommunikációs rendszert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monitoring rendszert kialakítani és működtetni.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Az ellenőrzés a kockázatelemzés alapján vizsgálja, hogy egy adott hiba hol, miért következett be, a rendszerben hol vannak a gyenge pontok. A hibák felfedezésével a cél elsősorban a további hibák kiküszöbölése, a rossz gyakorlat megszüntetése.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8"/>
          <w:szCs w:val="28"/>
          <w:lang w:val="hu-HU" w:eastAsia="zxx" w:bidi="zxx"/>
        </w:rPr>
        <w:t xml:space="preserve">c.) kockázati tényezők és értékelésük: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nagyobb kockázatot jelentenek a magasabb nagyságrendet képviselő pályázatos beruházások (uniós pénzforrás), a szervezeti változások, az új szakfeladati rend.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8"/>
          <w:szCs w:val="28"/>
          <w:lang w:val="hu-HU" w:eastAsia="zxx" w:bidi="zxx"/>
        </w:rPr>
        <w:t xml:space="preserve">d.) belső ellenőrzésre vonatkozó fejlesztési és képzési terv: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a belső ellenőrzés végzéséhez szükséges a folyamatos továbbképzés, a jogszabályok és a változások ismerete, az ellenőrzési konzultációkon való részvétel biztosítása.</w:t>
      </w:r>
      <w:r>
        <w:rPr>
          <w:rFonts w:eastAsia="Lucida Sans Unicode" w:cs="Tahoma"/>
          <w:b w:val="false"/>
          <w:bCs w:val="false"/>
          <w:i/>
          <w:iCs/>
          <w:color w:val="auto"/>
          <w:sz w:val="28"/>
          <w:szCs w:val="28"/>
          <w:lang w:val="hu-HU" w:eastAsia="zxx" w:bidi="zxx"/>
        </w:rPr>
        <w:t xml:space="preserve"> 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 xml:space="preserve">A költségvetési szerveknél a belső ellenőrzési tevékenység folytatásához az államháztartásért felelős miniszter engedélye szükséges. Az államháztartásért felelős miniszter rendeletben szabályozza a kötelező szakmai továbbképzés és a kapcsolódó vizsgáztatás részleteit. 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8"/>
          <w:szCs w:val="28"/>
          <w:lang w:val="hu-HU" w:eastAsia="zxx" w:bidi="zxx"/>
        </w:rPr>
        <w:t xml:space="preserve">e.) szükséges erőforrások felmérése elsősorban a létszám, képzettség, tárgyi feltételek tekintetében;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a polgármesteri hivatalnál és az intézményeknél az ellenőrzéseket külsős Kft.: az EL-SZÁM Ellenőrző és Számviteli Szolgáltatást végző Kft. látja el.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 xml:space="preserve">Az ellenőrzés által vizsgált területek, figyelembe véve a szervezet struktúrájában vagy a tevékenységében beálló változásokat: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>A költségvetési szervek ellenőrzésekor a vizsgálandó területek meghatározásánál vonatkozó jogszabályi előírásokon felül figyelembe kell venni a szervezet struktúrájában, vagy tevékenységében beálló változásokat is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>Elsődleges szempont az ellenőrzés működtetését illetően, hogy biztosítsa az önkormányzat, illetve az intézmények rendelkezésére álló források szabályszerű, szabályozott, gazdaságos, hatékony és eredményes felhasználását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 xml:space="preserve">A vizsgálatok az önállóan működő és gazdálkodó költségvetési szervekre irányulnak, de minden esetben szükséges az önállóan működő költségvetési szervek gazdálkodásának az áttekintése is.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>Ó c s a , 2012. szeptember 24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ab/>
        <w:tab/>
        <w:tab/>
        <w:tab/>
        <w:tab/>
        <w:t>Készítette: …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ab/>
        <w:tab/>
        <w:tab/>
        <w:tab/>
        <w:tab/>
        <w:tab/>
        <w:tab/>
        <w:tab/>
        <w:t>Fodor Pálné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ab/>
        <w:tab/>
        <w:tab/>
        <w:tab/>
        <w:tab/>
        <w:tab/>
        <w:tab/>
        <w:t>belső ellenőrzési vezető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>A jóváhagyás időpontja: …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ab/>
        <w:tab/>
        <w:tab/>
        <w:tab/>
        <w:tab/>
        <w:t>Jóváhagyta: …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3:23:28Z</dcterms:created>
  <dc:creator/>
  <dc:description/>
  <dc:language>en-US</dc:language>
  <cp:lastModifiedBy/>
  <cp:lastPrinted>2012-09-22T12:47:00Z</cp:lastPrinted>
  <dcterms:modified xsi:type="dcterms:W3CDTF">2012-09-22T11:18:03Z</dcterms:modified>
  <cp:revision>1</cp:revision>
  <dc:subject/>
  <dc:title/>
</cp:coreProperties>
</file>